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Ql4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350645" cy="147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3213" r="-3" b="5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           Mau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Quadr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7 cm                    Altura: 21 cm                    Diâmetro: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de formato rectangular. Ao centro tem, em relevo, um ramo de flores com um laço a finalizar. Algumas destas flores já estão danificadas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05:00Z</dcterms:created>
  <dc:creator>Ana</dc:creator>
  <dc:description/>
  <cp:keywords/>
  <dc:language>en-US</dc:language>
  <cp:lastModifiedBy>Ana</cp:lastModifiedBy>
  <dcterms:modified xsi:type="dcterms:W3CDTF">2012-07-25T00:08:00Z</dcterms:modified>
  <cp:revision>12</cp:revision>
  <dc:subject/>
  <dc:title/>
</cp:coreProperties>
</file>